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VINTAGE PLAYER PACK</w:t>
      </w:r>
    </w:p>
    <w:p>
      <w:pPr>
        <w:pStyle w:val="Normal"/>
        <w:rPr>
          <w:b/>
          <w:b/>
        </w:rPr>
      </w:pPr>
      <w:r>
        <w:rPr>
          <w:b/>
        </w:rPr>
      </w:r>
    </w:p>
    <w:p>
      <w:pPr>
        <w:pStyle w:val="Normal"/>
        <w:jc w:val="both"/>
        <w:rPr/>
      </w:pPr>
      <w:r>
        <w:rPr>
          <w:b/>
        </w:rPr>
        <w:t xml:space="preserve">THE LEGENDS – </w:t>
      </w:r>
      <w:r>
        <w:rPr/>
        <w:t>Of the legendary golfers from the Vintage eras three with surprisingly similar backgrounds stand out.  All three were born in a lower class cast lifestyle.  All three started life socially unacceptable to the elite and all three had an inner drive that cried for them to rise above and reach beyond the barriers that had been set.  All three succeeded beyond everyone’s expectations.</w:t>
      </w:r>
    </w:p>
    <w:p>
      <w:pPr>
        <w:pStyle w:val="Normal"/>
        <w:jc w:val="both"/>
        <w:rPr/>
      </w:pPr>
      <w:r>
        <w:rPr/>
      </w:r>
    </w:p>
    <w:p>
      <w:pPr>
        <w:pStyle w:val="Normal"/>
        <w:jc w:val="both"/>
        <w:rPr/>
      </w:pPr>
      <w:r>
        <w:rPr/>
        <w:t xml:space="preserve">Harry Vardon, Ted Ray and Francis Ouimet set the standards and opened the game of golf for all future generations.  What we know of the game and our right to play it is owed to these three pioneers.  Without knowing it, all three, in their own way, displayed on and off the links that their love of the game reached deeper than hitting a ball with a club.  Their love of the game manifested into having the courage to stand up and show that the game belongs to all of us.  </w:t>
      </w:r>
    </w:p>
    <w:p>
      <w:pPr>
        <w:pStyle w:val="Normal"/>
        <w:jc w:val="both"/>
        <w:rPr/>
      </w:pPr>
      <w:r>
        <w:rPr/>
      </w:r>
    </w:p>
    <w:p>
      <w:pPr>
        <w:pStyle w:val="Normal"/>
        <w:jc w:val="both"/>
        <w:rPr/>
      </w:pPr>
      <w:r>
        <w:rPr>
          <w:b/>
        </w:rPr>
        <w:t xml:space="preserve">HARRY VARDON (1870-1937) – </w:t>
      </w:r>
      <w:r>
        <w:rPr>
          <w:b/>
          <w:i/>
        </w:rPr>
        <w:t>“Don’t play too much golf.  Two Rounds a day is plenty.” – Harry Vardon</w:t>
      </w:r>
    </w:p>
    <w:p>
      <w:pPr>
        <w:pStyle w:val="Normal"/>
        <w:jc w:val="both"/>
        <w:rPr/>
      </w:pPr>
      <w:r>
        <w:rPr/>
        <w:t>When referring to legendary figures in golf, little argument comes from any quarter to dispute the fact that Harry Vardon was the greatest of them all.  Exactly what forces drove the man to such unprecedented levels of perfection are not hard to discern; as far as overcoming misery and suffering was concerned, no one had farther to travel than Harry Vardon.</w:t>
      </w:r>
    </w:p>
    <w:p>
      <w:pPr>
        <w:pStyle w:val="Normal"/>
        <w:jc w:val="both"/>
        <w:rPr/>
      </w:pPr>
      <w:r>
        <w:rPr/>
      </w:r>
    </w:p>
    <w:p>
      <w:pPr>
        <w:pStyle w:val="Normal"/>
        <w:jc w:val="both"/>
        <w:rPr/>
      </w:pPr>
      <w:r>
        <w:rPr/>
        <w:t xml:space="preserve">Harry Vardon, was born on the southern coast of the Isle of Jersey, 15 miles from France yet under English authority.  Harry’s father was a carpenter in the shipyards but his employment ceased when the shipyards went into decline with the rise of the steamship.  From then on the Vardon’s lived from meal to meal and to add injury to insult the family was uprooted to make way for the building of the Royal Jersey Golf Club.  Harry’s parents were unable to survive with 8 children.  Harry, as the oldest was eventually sold into domestic service.  He was 14, alone and a Catholic born in a lower class.  Three years later Harry set out on his own.  He obtained employment at the home of the man who happened to be the presiding Captain of the Golf at Royal Jersey.  The Captain spotted Harry’s ability with a golf club.  After a shot time Harry was playing at Royal Jersey and beating most members even while playing left handed.  Three years later Harry left for England to work as a gardener, greenskeeper and pro at a 9 hole course.  He competed in local tournaments picking up 50 or 75 pence if he won and that was a “gim-me.”  His dreams that formed  left Harry wanting more than anything to compete at a higher level. He wanted to eventually play in The Open, the British National Championship.  It sent Harry down a hard bleak road of Professional Golf. </w:t>
      </w:r>
    </w:p>
    <w:p>
      <w:pPr>
        <w:pStyle w:val="Normal"/>
        <w:jc w:val="both"/>
        <w:rPr/>
      </w:pPr>
      <w:r>
        <w:rPr/>
      </w:r>
    </w:p>
    <w:p>
      <w:pPr>
        <w:pStyle w:val="Normal"/>
        <w:jc w:val="both"/>
        <w:rPr/>
      </w:pPr>
      <w:r>
        <w:rPr/>
        <w:t xml:space="preserve">In 1893 Professional Golfers were considered common laborers in Britain, sons of working class, admired for their playing skills or teaching skills but in the narrow eyes of the gentry predisposed to drinking binges and petty larceny.  Professionals who harbored any hope of advancement in the game all lived an itinerant existence, traveling by third class rail, bunking in cheap rooming houses, eating common meals and closing local pubs.  They occupied a lowly rung on the social ladder along with dance hall girls, traveling salesmen and migrant workers. Gentlemen were amateurs and honorary members whenever they traveled to Britain’s private clubs.  Professionals were looked down on as hired help, there to amuse members on the course.  It would take another 30 years before this class stigma would fade and professional golfers were allowed to eat lunch or even change their shoes in a private clubhouse in England or America.  Professional golf as it was known was about to change. Separating himself from contented marginal existences of his fellow wanderers, 23 year old Harry Vardon kept his eye on the sport’s biggest prize.  He had converted all those lean hungry years into fuel for the engine of his dreams.  Harry had no marketable skills and almost no education; his future would ride on one roll of the dice. </w:t>
      </w:r>
    </w:p>
    <w:p>
      <w:pPr>
        <w:pStyle w:val="Normal"/>
        <w:jc w:val="both"/>
        <w:rPr/>
      </w:pPr>
      <w:r>
        <w:rPr/>
      </w:r>
    </w:p>
    <w:p>
      <w:pPr>
        <w:pStyle w:val="Heading2"/>
        <w:jc w:val="both"/>
        <w:rPr>
          <w:b/>
          <w:b/>
        </w:rPr>
      </w:pPr>
      <w:r>
        <w:rPr>
          <w:b/>
        </w:rPr>
        <w:t>“</w:t>
      </w:r>
      <w:r>
        <w:rPr>
          <w:b/>
        </w:rPr>
        <w:t>Never Despair” – Harry Vardon</w:t>
      </w:r>
    </w:p>
    <w:p>
      <w:pPr>
        <w:pStyle w:val="Normal"/>
        <w:jc w:val="both"/>
        <w:rPr>
          <w:b/>
          <w:b/>
        </w:rPr>
      </w:pPr>
      <w:r>
        <w:rPr>
          <w:b/>
        </w:rPr>
      </w:r>
    </w:p>
    <w:p>
      <w:pPr>
        <w:pStyle w:val="Normal"/>
        <w:jc w:val="both"/>
        <w:rPr/>
      </w:pPr>
      <w:r>
        <w:rPr/>
        <w:t>1893 found Harry competing in his 1</w:t>
      </w:r>
      <w:r>
        <w:rPr>
          <w:vertAlign w:val="superscript"/>
        </w:rPr>
        <w:t>st</w:t>
      </w:r>
      <w:r>
        <w:rPr/>
        <w:t xml:space="preserve"> Open.  Although he fell out of contention in the 3</w:t>
      </w:r>
      <w:r>
        <w:rPr>
          <w:vertAlign w:val="superscript"/>
        </w:rPr>
        <w:t>rd</w:t>
      </w:r>
      <w:r>
        <w:rPr/>
        <w:t xml:space="preserve"> round, he managed to raise  heads with the quality of his shot making.  None other than Old Tom Morris took Harry aside after completion and commented on his swing and level of play.  It was a kindness that Harry never forgot but what Harry didn’t know at the time was that Old Tom was offering more than a casual gesture. Old Tom had recognized in Harry the first worthy successor to the legacy handed down to him through Alan Robertson.  The lineage had come to a halt with the death of Young Tom.  Now twenty years later, with Old Tom in his twilight, an heir apparent appeared.  It would take three more years for Harry to achieve his goal of winning The Open but during those three years he was busy with practical ways of attacking the game and shaving his score, that went beyond the Scottish instructions. “The Stylist”, as Harry was being called, began an overlapping grip that locked his huge powerful hands into a single unit delivering a harder surer strike at the bottom of the swing.  Traditional golfers held the shaft the way they would a baseball bat.  With Harry’s new grip, eventually called the “Vardon Grip”, and his hand-eye coordination he could be so precise that he would chip the ball off the turf without taking a divot.  Fades and draws appeared on command.  He developed what he called the push shot; launching a low ball through any kind of wind until it stuck on the green.  He managed all this with just eight clubs in his bag.  Harry was the sports first dedicated athlete and kept himself in superb condition following a regiment of exercises.  He altered the instructional golf stance placing his ball further away and facing it.  His swing style wouldn’t look out of place today.  He had the first modern golf swing.</w:t>
      </w:r>
    </w:p>
    <w:p>
      <w:pPr>
        <w:pStyle w:val="Normal"/>
        <w:jc w:val="both"/>
        <w:rPr/>
      </w:pPr>
      <w:r>
        <w:rPr/>
      </w:r>
    </w:p>
    <w:p>
      <w:pPr>
        <w:pStyle w:val="Normal"/>
        <w:jc w:val="both"/>
        <w:rPr>
          <w:b/>
          <w:b/>
          <w:i/>
          <w:i/>
        </w:rPr>
      </w:pPr>
      <w:r>
        <w:rPr>
          <w:b/>
          <w:i/>
        </w:rPr>
        <w:t>“</w:t>
      </w:r>
      <w:r>
        <w:rPr>
          <w:b/>
          <w:i/>
        </w:rPr>
        <w:t>There are two kinds of players; those who win championships and those who don’t.” – Harry Vardon</w:t>
      </w:r>
    </w:p>
    <w:p>
      <w:pPr>
        <w:pStyle w:val="Normal"/>
        <w:jc w:val="both"/>
        <w:rPr>
          <w:b/>
          <w:b/>
          <w:i/>
          <w:i/>
        </w:rPr>
      </w:pPr>
      <w:r>
        <w:rPr>
          <w:b/>
          <w:i/>
        </w:rPr>
      </w:r>
    </w:p>
    <w:p>
      <w:pPr>
        <w:pStyle w:val="Normal"/>
        <w:jc w:val="both"/>
        <w:rPr/>
      </w:pPr>
      <w:r>
        <w:rPr/>
        <w:t>1896 – was the year of Harry’s first Open win.  Five more would follow.  Harry developed a penetrating look and slight smile that he used on opponents during matches.  It was this “psyche out” that unhinged John Henry Taylor and gave Harry his first Open win.  Harry won almost every tournament until the years finish and by now was drawing massive crowds in the manner of Arnold Palmer and Tiger Woods  years later.  Harry was on his way to becoming the wealthiest golfer the sport had ever known.  He was, without a doubt, its first superstar.  “The Stylist” exhibited a sense of fashion that extended beyond the golf game.  Annoyed by the way his pant legs bunched and muddied during a round while catching on twigs and briars in the rough and feeling pinched by golf’s traditional tweed jacket, Harry assembled an outfit better suited to his game.  Harry wore non spiked shoes because the spiked shoe was dangerous.  The spikes often bent back into the shoe causing foot injuries.  The well made spike shoe never gained popularity until the early 1900’s.     In 1897 he walked out to the 1</w:t>
      </w:r>
      <w:r>
        <w:rPr>
          <w:vertAlign w:val="superscript"/>
        </w:rPr>
        <w:t>st</w:t>
      </w:r>
      <w:r>
        <w:rPr/>
        <w:t xml:space="preserve"> tee at a tournament in Northern Ireland and unveiled his creation; a natty Norfolk jacket and a pair of knickerbocker trousers buttoned over high woolen socks.  The knickerbockers hung 4” below the knee and were referred to as plus 4’s.  Some hung 2” below and were called plus 2’s.  Other professionals grumbled that Harry was trying to show them up and some newspapers said he had lost his mind.  Harry won by 11 strokes. Within a year almost every British golfer wore knickerbockers.  Later that year at the Open,  Harry hit a ball that landed in the track at an adjoining race course and it cost him 2 strokes.  He finished sixth.  He again finished first in 1898 &amp; 1899, second in 1900, 01 &amp; 02 then first again in 1903 in spite of suffering from tuberculosis.  The disease would change his life but it would not beat him.</w:t>
      </w:r>
    </w:p>
    <w:p>
      <w:pPr>
        <w:pStyle w:val="Normal"/>
        <w:jc w:val="both"/>
        <w:rPr/>
      </w:pPr>
      <w:r>
        <w:rPr/>
      </w:r>
    </w:p>
    <w:p>
      <w:pPr>
        <w:pStyle w:val="Normal"/>
        <w:jc w:val="both"/>
        <w:rPr/>
      </w:pPr>
      <w:r>
        <w:rPr/>
        <w:t xml:space="preserve">In 1900 at the midst of Harry’s success on the links at the height of his game, he agreed to tour America and promote the game and Spaulding equipment and the Vardon Flyer ball.  It is impossible to find a modern equivalent in any sport for the impact of his 1900 American tour; Babe Ruth, Wayne Gretzky, Michael Jordan, Arnold Palmer, and Tiger Woods come to mind, but each entered a widely established popular game and raised it to a higher level.  Harry encountered an entire country with little or no awareness of an obscure British pastime and so inspired the people who witnessed his exploits that within  twenty-five years the country’s players achieved a world dominance in the game they have never relinquished.  When Harry played in New York City, the stock market closed.  He played in 87 matches on regular courses and won all 87.  He traveled 20,000 miles in America to promote his Vardon Flyer and the trip was a smashing success for the game of golf.  His gutta-percha Vardon Flyer though was soon to be replaced by the Haskell. </w:t>
      </w:r>
    </w:p>
    <w:p>
      <w:pPr>
        <w:pStyle w:val="Normal"/>
        <w:jc w:val="both"/>
        <w:rPr/>
      </w:pPr>
      <w:r>
        <w:rPr/>
      </w:r>
    </w:p>
    <w:p>
      <w:pPr>
        <w:pStyle w:val="Normal"/>
        <w:jc w:val="both"/>
        <w:rPr/>
      </w:pPr>
      <w:r>
        <w:rPr/>
        <w:t>After winning his 4</w:t>
      </w:r>
      <w:r>
        <w:rPr>
          <w:vertAlign w:val="superscript"/>
        </w:rPr>
        <w:t>th</w:t>
      </w:r>
      <w:r>
        <w:rPr/>
        <w:t xml:space="preserve"> Open, in 1903, Harry was admitted to Mundesley Sanatorium.  He wasn’t surprised to learn that he had tuberculosis.  What did surprise him was that the British newspapers implied  they didn’t expect him to survive never mind play again.  For six months in Mundesley Harry slept his way to better health.  The 12 hours of sleep per day was just what his weakened body needed and what the doctors ordered.  Eventually he began to walk outdoors and finally he was hitting golf balls.  Eight months after entering the sanatorium, Harry was discharged.  The tuberculosis left him in an overall weaker state and also left him with the “Yips”, an uncontrollable shaking of the right hand. Harry also wore less lip hair for fear of germs.  That never changed from then on.  He would have to make adjustments.</w:t>
      </w:r>
    </w:p>
    <w:p>
      <w:pPr>
        <w:pStyle w:val="Normal"/>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w:t>
      </w:r>
      <w:r>
        <w:rPr/>
        <w:t xml:space="preserve">If we win it’s because of who we are and it’s not because of  where we came from or what our fathers did for a living.”  - Harry Vardon </w:t>
      </w:r>
    </w:p>
    <w:p>
      <w:pPr>
        <w:pStyle w:val="Normal"/>
        <w:jc w:val="both"/>
        <w:rPr/>
      </w:pPr>
      <w:r>
        <w:rPr/>
      </w:r>
    </w:p>
    <w:p>
      <w:pPr>
        <w:pStyle w:val="Normal"/>
        <w:jc w:val="both"/>
        <w:rPr/>
      </w:pPr>
      <w:r>
        <w:rPr/>
        <w:t>Although he never really recovered from tuberculosis Harry managed to win two more Opens giving him six, a record that stands today.  In 1911 he outlasted the great Frenchman Arnaud Massy in a playoff and in 1914 he beat John Henry Taylor by three strokes for his sixth and final Open.  In between Harry along with fellow Jerseyman Ted Ray were sponsored by the London Times to enter the 1913 U.S. Open.  It became for most people looking back in history, the one most memorable time of Harry’s life.  Tied for a playoff with Ted Ray and American youngster Francis Ouimet, Harry had his moment but not in the manner that most assume.  The playoff win went to Ouimet, a 20 year old amateur phenom.  Ouimet, born into a lower class situation like Harry and Ted,  was a very popular winner and he is the reason that golf courses began rising in America after this date.  The U.S. Open captured the imagination of the working class who could barely see and never touch.  Harry and Ted, who had such humble beginnings understood the importance of Ouimet’s win and they shared his happiness.  They knew from that day forward the game of golf would be given to everyone regardless of class and religion.  They knew that the elite of golf had taken a pie in the face. It was Harry Vardon and Ted Ray, knowing that Francis could not accept money for his caddy Eddie Lowery, that started the hats passing and collected a tidy sum.  Later when the pictures were taken Harry had a pleasant smile on his face.  He may have been thinking that the days of clubhouse “no admittance” was about to end.   In 1913 Harry was 43; the greatest golfer who ever lived and the greatest innovator the game would ever see.</w:t>
      </w:r>
    </w:p>
    <w:p>
      <w:pPr>
        <w:pStyle w:val="Normal"/>
        <w:jc w:val="both"/>
        <w:rPr/>
      </w:pPr>
      <w:r>
        <w:rPr/>
      </w:r>
    </w:p>
    <w:p>
      <w:pPr>
        <w:pStyle w:val="Normal"/>
        <w:jc w:val="both"/>
        <w:rPr/>
      </w:pPr>
      <w:r>
        <w:rPr/>
        <w:t>Harry won 7 Majors in his life.  6 British opens and 1 U.S. Open. (The Masters and PGA had not been founded)</w:t>
      </w:r>
    </w:p>
    <w:p>
      <w:pPr>
        <w:pStyle w:val="Normal"/>
        <w:jc w:val="both"/>
        <w:rPr/>
      </w:pPr>
      <w:r>
        <w:rPr/>
        <w:t xml:space="preserve">He has a total of 62 professional tournament wins </w:t>
      </w:r>
    </w:p>
    <w:p>
      <w:pPr>
        <w:pStyle w:val="Normal"/>
        <w:jc w:val="both"/>
        <w:rPr/>
      </w:pPr>
      <w:r>
        <w:rPr/>
      </w:r>
    </w:p>
    <w:p>
      <w:pPr>
        <w:pStyle w:val="Heading3"/>
        <w:rPr/>
      </w:pPr>
      <w:r>
        <w:rPr/>
        <w:t xml:space="preserve">EDWARD R. G. “TED” RAY (1877-1943) -  </w:t>
      </w:r>
      <w:r>
        <w:rPr>
          <w:i/>
        </w:rPr>
        <w:t>“ ‘it ‘em ‘ard. mate, like I do en if dat dunt work den ‘it ‘em ‘arder. – Ted Ray</w:t>
      </w:r>
    </w:p>
    <w:p>
      <w:pPr>
        <w:pStyle w:val="Normal"/>
        <w:rPr>
          <w:i/>
          <w:i/>
        </w:rPr>
      </w:pPr>
      <w:r>
        <w:rPr>
          <w:i/>
        </w:rPr>
      </w:r>
    </w:p>
    <w:p>
      <w:pPr>
        <w:pStyle w:val="Normal"/>
        <w:jc w:val="both"/>
        <w:rPr/>
      </w:pPr>
      <w:r>
        <w:rPr/>
        <w:t>Edward R.G. “Ted” Ray was born in the small town of Grouville on the Isle of Jersey.  His father mended fishing nets for living and though he was brought up in a struggling family they never felt the desperate situations of the Vardons.  Ted began caddying at Royal Jersey and eventually was given some clubs by a member who found Ted’s ability exceeding his size.  As Ted grew larger his handicap grew smaller and he eventually left to follow the same path as the man he admired, Harry Vardon.  Huge and hugely likable Ted found employment at clubs that were newly formed and some 9 hole courses.  It allowed him the money to visit the pubs where his comfort level was best.  The pub’s patrons were his people.  You could remove Ted from Jersey but you could never remove Jersey from Ted.  He loved the game of golf but at the age of 20 he was not disciplined enough to take the extra steps.  It would take a master to teach him.</w:t>
      </w:r>
    </w:p>
    <w:p>
      <w:pPr>
        <w:pStyle w:val="Normal"/>
        <w:jc w:val="both"/>
        <w:rPr/>
      </w:pPr>
      <w:r>
        <w:rPr/>
      </w:r>
    </w:p>
    <w:p>
      <w:pPr>
        <w:pStyle w:val="Normal"/>
        <w:jc w:val="both"/>
        <w:rPr/>
      </w:pPr>
      <w:r>
        <w:rPr/>
        <w:t>The droll behemoth made his first appearance at the Open in 1899 where he found himself paired with Harry Vardon in the final round.  Ted watched in amazement as Harry made a godlike march to victory.  It was there that Ted realized he needed a great deal more than raw skill to succeed at the championship level.  From then on Ted redoubled his efforts on the practice grounds.  Harry recommended Ted for a pro job at Ganton in Yorkshire.  It was there that he fine tuned his game.  Known for his mammoth tee shots, most people are surprised to learn that Ted’s excellent putting and delicate touch was his true strength.  He was a master of the “pitching stymie”; where he lifted the ball over competitors because marking the ball on the green was not allowed.  He also rounded out his game with excellent work with his wedges that kept him close to the pin.  He was far from the trick shot artist he was occasionally accused of being.  Ted suffered a setback when Harry was taken into Mundesley.  Fearing for his friend his game, though solid, did not expand.  With enough money to live and buy the fruits of the grain, he remained within close proximity of Harry.  After Harry’s release from Mundesley, Ted visited the Vardon home more frequently than anyone except Harry’s brother Tom.   When Harry was well enough to tour again Ted began to gain a confidence about his own game.  It would take until the end of the decade, but Ted’s playing career was suddenly and sharply on the rise.  He was 33 years old and just coming into his own.</w:t>
      </w:r>
    </w:p>
    <w:p>
      <w:pPr>
        <w:pStyle w:val="Normal"/>
        <w:jc w:val="both"/>
        <w:rPr/>
      </w:pPr>
      <w:r>
        <w:rPr/>
      </w:r>
    </w:p>
    <w:p>
      <w:pPr>
        <w:pStyle w:val="Normal"/>
        <w:jc w:val="both"/>
        <w:rPr>
          <w:b/>
          <w:b/>
          <w:i/>
          <w:i/>
        </w:rPr>
      </w:pPr>
      <w:r>
        <w:rPr>
          <w:b/>
          <w:i/>
        </w:rPr>
        <w:t>“</w:t>
      </w:r>
      <w:r>
        <w:rPr>
          <w:b/>
          <w:i/>
        </w:rPr>
        <w:t>Many roads lead to Rome but some take us there more quickly than others.  I often complete the journey to that fair city in solitary company, my route untrodden by previous travelers.” – Ted Ray</w:t>
      </w:r>
    </w:p>
    <w:p>
      <w:pPr>
        <w:pStyle w:val="Normal"/>
        <w:jc w:val="both"/>
        <w:rPr>
          <w:b/>
          <w:b/>
          <w:i/>
          <w:i/>
        </w:rPr>
      </w:pPr>
      <w:r>
        <w:rPr>
          <w:b/>
          <w:i/>
        </w:rPr>
      </w:r>
    </w:p>
    <w:p>
      <w:pPr>
        <w:pStyle w:val="Heading4"/>
        <w:jc w:val="both"/>
        <w:rPr/>
      </w:pPr>
      <w:r>
        <w:rPr>
          <w:b w:val="false"/>
          <w:i w:val="false"/>
        </w:rPr>
        <w:t xml:space="preserve">Ted Ray gained widespread fame as a sort of Edwardian John Daly, the longest driver of the ball in the history of the game.  He began his swing by swaying away from the ball over the outside of his right foot, then hurled the whole of his ponderous weight back into the downswing, and when his timing was on , he simple massacred the ball.  Never had an ungainlier process produced a more magnificent result, but when he was off the mark, even by a fraction, Ted visited regions of golf courses never seen by mortal men.  One writer described Ted’s swing as “the lurching charge of an enraged cape buffalo.”  Ted was a self taught Jerseyman and proud of it.  A few have commented about the unconventional method and lived to regret it.  Ted had a hair-trigger temper and it could be aroused if his swing style was mentioned.  Even Harry would only offer advice if he was asked but he never initiated suggestions.  His tee shots that seem to travel miles and could only be hit by Zeus gave Ted the easy approach time and again but when wild they seemed to be a nightmare.  For Ted it was business to not fret about.  He hated indecision. </w:t>
      </w:r>
      <w:r>
        <w:rPr/>
        <w:t>“To think when we ought to play is madness”</w:t>
      </w:r>
      <w:r>
        <w:rPr>
          <w:b w:val="false"/>
          <w:i w:val="false"/>
        </w:rPr>
        <w:t xml:space="preserve">   If you had a job then you should get to it.  In this part of his game he was uncomplicated. </w:t>
      </w:r>
    </w:p>
    <w:p>
      <w:pPr>
        <w:pStyle w:val="Heading4"/>
        <w:jc w:val="both"/>
        <w:rPr/>
      </w:pPr>
      <w:r>
        <w:rPr/>
      </w:r>
    </w:p>
    <w:p>
      <w:pPr>
        <w:pStyle w:val="Heading4"/>
        <w:jc w:val="both"/>
        <w:rPr/>
      </w:pPr>
      <w:r>
        <w:rPr/>
        <w:t>“</w:t>
      </w:r>
      <w:r>
        <w:rPr/>
        <w:t>The greatest shot I ever saw in my life was Ted Ray’s 170 yard mashie niblic from behind a tree” – Bobby Jones</w:t>
      </w:r>
    </w:p>
    <w:p>
      <w:pPr>
        <w:pStyle w:val="TextBody"/>
        <w:jc w:val="both"/>
        <w:rPr/>
      </w:pPr>
      <w:r>
        <w:rPr/>
      </w:r>
    </w:p>
    <w:p>
      <w:pPr>
        <w:pStyle w:val="TextBody"/>
        <w:jc w:val="both"/>
        <w:rPr/>
      </w:pPr>
      <w:r>
        <w:rPr>
          <w:b w:val="false"/>
          <w:i w:val="false"/>
        </w:rPr>
        <w:t xml:space="preserve">Ted Ray’s ball was never stuck in the woods, it was </w:t>
      </w:r>
      <w:r>
        <w:rPr/>
        <w:t xml:space="preserve">“stymied by monarchs of the forest.”  </w:t>
      </w:r>
      <w:r>
        <w:rPr>
          <w:b w:val="false"/>
          <w:i w:val="false"/>
        </w:rPr>
        <w:t>If he was good at driving it far into the rough, he was even better at getting out.  His powers of recovery were immense and his prowess with a niblick became legendary.  His recoveries with that club from seemingly impossible places had to be seen to be believed.  Almost invariably too, he smoked a pipe when playing.  Ted’s niblick and pipe were a perfect godsend to the cartoonist of the day.  They often depicted him with branches and twigs hanging from his mouth but always the niblick and pipe were present.  The descriptions of his heading to recovery in the rough are often humorous with Ted disappearing from view and some rustling behind the bushes.  The swaying of branches and all that was heard was a distant muttering of words, which were, perhaps fortunately, unintelligible.  Then a sudden crash and bits of grass, weeds, and saplings would shoot forth and the ball would come flying out and usually on the green.  Ted would often lose his hat but never his pipe.  His combination of brute strength, fallibilty with accuracy, and subsequent eye popping recoveries appealed to the spectators both in America and the British Isles.  In the spring of 1913, Harry Vardon was set to travel to American and eventually play in the U. S. Open.  Harry, now 42 was aware that American golf had taken a huge step forward since 1900 and all those best ball challenge matches leading to the U.S. Open would be  a serious strain on his stamina.  Lord Northcliffe, Editor of the London Times, suggested Harry take along an accomplished partner.  Harry knew immediately that his partner should have a rock-solid temperament and be someone who could captivate American audiences.  The man for the job who hit Herculean drives and possessed oversize human virtue was Ted Ray.</w:t>
      </w:r>
    </w:p>
    <w:p>
      <w:pPr>
        <w:pStyle w:val="TextBody"/>
        <w:jc w:val="both"/>
        <w:rPr>
          <w:b w:val="false"/>
          <w:b w:val="false"/>
          <w:i w:val="false"/>
          <w:i w:val="false"/>
        </w:rPr>
      </w:pPr>
      <w:r>
        <w:rPr>
          <w:b w:val="false"/>
          <w:i w:val="false"/>
        </w:rPr>
      </w:r>
    </w:p>
    <w:p>
      <w:pPr>
        <w:pStyle w:val="TextBody"/>
        <w:jc w:val="both"/>
        <w:rPr/>
      </w:pPr>
      <w:r>
        <w:rPr/>
        <w:t>“</w:t>
      </w:r>
      <w:r>
        <w:rPr/>
        <w:t>There’s been a lot of loose talk about ‘the great English Champions’ coming over here and competing in our Open…..But let me tell you this; you are not going to take our cup back!” – John McDermott</w:t>
      </w:r>
    </w:p>
    <w:p>
      <w:pPr>
        <w:pStyle w:val="TextBody"/>
        <w:jc w:val="both"/>
        <w:rPr/>
      </w:pPr>
      <w:r>
        <w:rPr/>
      </w:r>
    </w:p>
    <w:p>
      <w:pPr>
        <w:pStyle w:val="TextBody"/>
        <w:jc w:val="both"/>
        <w:rPr>
          <w:b w:val="false"/>
          <w:b w:val="false"/>
          <w:i w:val="false"/>
          <w:i w:val="false"/>
        </w:rPr>
      </w:pPr>
      <w:r>
        <w:rPr>
          <w:b w:val="false"/>
          <w:i w:val="false"/>
        </w:rPr>
        <w:t xml:space="preserve">Although they were warmly welcomed in the pro shop and locker room at the Country Club in Brookline in 1913, Ted and Harry were denied entry to the clubhouse.  For Harry it was just an extension of  British upper class rules and though it hurt he had a way of accepting the one defeat he took in life that seemed impossible to overcome.  In golf there is always next year but in life the rules never changed when you were judged by who your father was and what he did for a living.  Ted was simply beside himself.  He was from Jersey and he found no fault in Jersey.  His anger boiled within him and if Harry’s rules had not been the guide then Ted would as soon return to Britain and settle in the pub with his friends.  Why travel all these miles to face the same rules of  “lock out.”  It was a blight on the name of Jersey and a blight on the working class.  Ted later said “They shouldn’t a brought Jersey into it.”  Everyone wondered what he was talking about but Harry knew and so did young Francis Ouimet who as an amateur was allowed into the clubhouse until it was discovered he was a caddy.  Then he was told that he too didn’t belong.  </w:t>
      </w:r>
    </w:p>
    <w:p>
      <w:pPr>
        <w:pStyle w:val="TextBody"/>
        <w:jc w:val="both"/>
        <w:rPr/>
      </w:pPr>
      <w:r>
        <w:rPr/>
        <w:t>“</w:t>
      </w:r>
      <w:r>
        <w:rPr/>
        <w:t>Never satisfied” – motto given to Ted Ray</w:t>
      </w:r>
    </w:p>
    <w:p>
      <w:pPr>
        <w:pStyle w:val="TextBody"/>
        <w:jc w:val="both"/>
        <w:rPr>
          <w:b w:val="false"/>
          <w:b w:val="false"/>
          <w:i w:val="false"/>
          <w:i w:val="false"/>
        </w:rPr>
      </w:pPr>
      <w:r>
        <w:rPr>
          <w:b w:val="false"/>
          <w:i w:val="false"/>
        </w:rPr>
      </w:r>
    </w:p>
    <w:p>
      <w:pPr>
        <w:pStyle w:val="TextBody"/>
        <w:jc w:val="both"/>
        <w:rPr/>
      </w:pPr>
      <w:r>
        <w:rPr>
          <w:b w:val="false"/>
          <w:i w:val="false"/>
        </w:rPr>
        <w:t>The 1913 U.S. Open was a four round in two day event.  Ted established himself in the second round on the first day.  After shooting a mediocre 79 in the opening round, he caught fire in the second and the giant Jerseyman had captured an audience.  He took along a gallery that was estimated at over 6000 as he killed drives and tore up the course.  He would remove his hat and bow to putts that didn’t fall playing to an audience that had taken him under their wings.  Ted was at his best when he was pleasing the gallery  and pleasing himself at the same time.  Just as he was softening, he would put another scowl on his face and slaughter another drive.  There was more than a personal show going though.  Talk cracked through the crowd that Ted looked like a safe bet to break the course record of 71.  He did break the record with a 70 and had an excellent chance on the 18</w:t>
      </w:r>
      <w:r>
        <w:rPr>
          <w:b w:val="false"/>
          <w:i w:val="false"/>
          <w:vertAlign w:val="superscript"/>
        </w:rPr>
        <w:t>th</w:t>
      </w:r>
      <w:r>
        <w:rPr>
          <w:b w:val="false"/>
          <w:i w:val="false"/>
        </w:rPr>
        <w:t xml:space="preserve"> to get a 69 but the ball hung on the hole lip after the putt.  In spite of the record breaking round, Ted was genuinely disgusted because of  the ball not falling on the last hole and because of his less than stellar opening round.  After watching Ted finish, Jerry Travers commented to Francis Ouimet “He’s not going to be easy to beat.”  Francis replied “I don’t think it’s suppose to be easy.”</w:t>
      </w:r>
    </w:p>
    <w:p>
      <w:pPr>
        <w:pStyle w:val="TextBody"/>
        <w:jc w:val="both"/>
        <w:rPr>
          <w:b w:val="false"/>
          <w:b w:val="false"/>
          <w:i w:val="false"/>
          <w:i w:val="false"/>
        </w:rPr>
      </w:pPr>
      <w:r>
        <w:rPr>
          <w:b w:val="false"/>
          <w:i w:val="false"/>
        </w:rPr>
      </w:r>
    </w:p>
    <w:p>
      <w:pPr>
        <w:pStyle w:val="TextBody"/>
        <w:jc w:val="both"/>
        <w:rPr/>
      </w:pPr>
      <w:r>
        <w:rPr>
          <w:b w:val="false"/>
          <w:i w:val="false"/>
        </w:rPr>
        <w:t>Ted Ray won the British Open in 1912 and was 2</w:t>
      </w:r>
      <w:r>
        <w:rPr>
          <w:b w:val="false"/>
          <w:i w:val="false"/>
          <w:vertAlign w:val="superscript"/>
        </w:rPr>
        <w:t>nd</w:t>
      </w:r>
      <w:r>
        <w:rPr>
          <w:b w:val="false"/>
          <w:i w:val="false"/>
        </w:rPr>
        <w:t xml:space="preserve"> in 1913 and 1925 when he was 48 </w:t>
      </w:r>
    </w:p>
    <w:p>
      <w:pPr>
        <w:pStyle w:val="TextBody"/>
        <w:jc w:val="both"/>
        <w:rPr/>
      </w:pPr>
      <w:r>
        <w:rPr>
          <w:b w:val="false"/>
          <w:i w:val="false"/>
        </w:rPr>
        <w:t>He won the U.S. Open in 1920 at the age of 43 and was 2</w:t>
      </w:r>
      <w:r>
        <w:rPr>
          <w:b w:val="false"/>
          <w:i w:val="false"/>
          <w:vertAlign w:val="superscript"/>
        </w:rPr>
        <w:t>nd</w:t>
      </w:r>
      <w:r>
        <w:rPr>
          <w:b w:val="false"/>
          <w:i w:val="false"/>
        </w:rPr>
        <w:t xml:space="preserve"> in 1913</w:t>
      </w:r>
    </w:p>
    <w:p>
      <w:pPr>
        <w:pStyle w:val="TextBody"/>
        <w:jc w:val="both"/>
        <w:rPr>
          <w:b w:val="false"/>
          <w:b w:val="false"/>
          <w:i w:val="false"/>
          <w:i w:val="false"/>
        </w:rPr>
      </w:pPr>
      <w:r>
        <w:rPr>
          <w:b w:val="false"/>
          <w:i w:val="false"/>
        </w:rPr>
        <w:t>He played for Great Britain versus United States in 1921 and 1926</w:t>
      </w:r>
    </w:p>
    <w:p>
      <w:pPr>
        <w:pStyle w:val="TextBody"/>
        <w:jc w:val="both"/>
        <w:rPr/>
      </w:pPr>
      <w:r>
        <w:rPr>
          <w:b w:val="false"/>
          <w:i w:val="false"/>
        </w:rPr>
        <w:t>He was the captain for Great Britain of the 1</w:t>
      </w:r>
      <w:r>
        <w:rPr>
          <w:b w:val="false"/>
          <w:i w:val="false"/>
          <w:vertAlign w:val="superscript"/>
        </w:rPr>
        <w:t>st</w:t>
      </w:r>
      <w:r>
        <w:rPr>
          <w:b w:val="false"/>
          <w:i w:val="false"/>
        </w:rPr>
        <w:t xml:space="preserve"> Ryder Cup Team</w:t>
      </w:r>
    </w:p>
    <w:p>
      <w:pPr>
        <w:pStyle w:val="TextBody"/>
        <w:jc w:val="both"/>
        <w:rPr>
          <w:b w:val="false"/>
          <w:b w:val="false"/>
          <w:i w:val="false"/>
          <w:i w:val="false"/>
        </w:rPr>
      </w:pPr>
      <w:r>
        <w:rPr>
          <w:b w:val="false"/>
          <w:i w:val="false"/>
        </w:rPr>
      </w:r>
    </w:p>
    <w:p>
      <w:pPr>
        <w:pStyle w:val="TextBody"/>
        <w:jc w:val="both"/>
        <w:rPr/>
      </w:pPr>
      <w:r>
        <w:rPr>
          <w:b w:val="false"/>
          <w:i w:val="false"/>
        </w:rPr>
        <w:t xml:space="preserve">FRANCIS DESALES OUIMET (1893-1967) – </w:t>
      </w:r>
      <w:r>
        <w:rPr/>
        <w:t>“Day will nev-ah let you cross dat street” – Arthur Ouimet</w:t>
      </w:r>
    </w:p>
    <w:p>
      <w:pPr>
        <w:pStyle w:val="TextBody"/>
        <w:jc w:val="both"/>
        <w:rPr/>
      </w:pPr>
      <w:r>
        <w:rPr/>
      </w:r>
    </w:p>
    <w:p>
      <w:pPr>
        <w:pStyle w:val="TextBody"/>
        <w:jc w:val="both"/>
        <w:rPr>
          <w:b w:val="false"/>
          <w:b w:val="false"/>
          <w:i w:val="false"/>
          <w:i w:val="false"/>
        </w:rPr>
      </w:pPr>
      <w:r>
        <w:rPr>
          <w:b w:val="false"/>
          <w:i w:val="false"/>
        </w:rPr>
        <w:t xml:space="preserve">Francis was born in Brookline, MA and lived across from the Country Club on a dust dirt road called Clyde St.  His father was a immigrant laborer from Quebec while his mother was an Irish immigrant.  Although Francis lived within yards of the Country Club he might well have lived across country because access, especially playing, was restricted and it would remain that way til beyond his greatest triumph.  Like Harry Vardon and Ted Ray, the mold had been cast and Francis was lower class and a Catholic; an unforgivable combination for the elite.   Francis would be judged by his father’s status and the profound prejudices of the nineteenth-century still applied.  Bostonians called this wave of immigrants “Frenchies,” consigning them to servile positions.  The family would survive with the father doing odd jobs and also raising chickens and having a large garden.  When Francis was ten he went to work as a caddy just as his brother before him.  Their money would be added to the family income for survival.  The game of golf caught on with the East Coast’s upper crust.  Businessmen quickly found it an ideal recreational vehicle for the social lubrication so vital to the flow of commerce.  As the game became the rage of the elite, an inner question of ownership was at the forefront.  To enjoy and not to own was a bigger sin than to just enjoy.  Courses that formed were immediately restricted and clubhouses became temples for the rich.  The clubhouse was more important than the course.  Locker rooms were built near the stables and pro shops were small wooden huts attached to the locker room.  The original professionals hired at American courses were from Scotland and  had competed on that level in British tournaments.  They also knew the trade of club making and repairing.  The Country Club’s professional was Willie Campbell who was capable on the links and a very good teacher.  Over the next few years Willie recognized the potential of Francis. When the time came Willie couldn’t resist helping Francis prepare to fulfill every golfer’s dream.     </w:t>
      </w:r>
    </w:p>
    <w:p>
      <w:pPr>
        <w:pStyle w:val="TextBody"/>
        <w:jc w:val="both"/>
        <w:rPr>
          <w:b w:val="false"/>
          <w:b w:val="false"/>
          <w:i w:val="false"/>
          <w:i w:val="false"/>
        </w:rPr>
      </w:pPr>
      <w:r>
        <w:rPr>
          <w:b w:val="false"/>
          <w:i w:val="false"/>
        </w:rPr>
      </w:r>
    </w:p>
    <w:p>
      <w:pPr>
        <w:pStyle w:val="TextBody"/>
        <w:jc w:val="both"/>
        <w:rPr/>
      </w:pPr>
      <w:r>
        <w:rPr/>
        <w:t xml:space="preserve">Temperament and concentration; these are your cornerstones. And you start by playing the way you know you can win.  One shot at a time. – Francis Ouimet     </w:t>
      </w:r>
    </w:p>
    <w:p>
      <w:pPr>
        <w:pStyle w:val="TextBody"/>
        <w:jc w:val="both"/>
        <w:rPr>
          <w:b w:val="false"/>
          <w:b w:val="false"/>
          <w:i w:val="false"/>
          <w:i w:val="false"/>
        </w:rPr>
      </w:pPr>
      <w:r>
        <w:rPr>
          <w:b w:val="false"/>
          <w:i w:val="false"/>
        </w:rPr>
        <w:t xml:space="preserve">     </w:t>
      </w:r>
    </w:p>
    <w:p>
      <w:pPr>
        <w:pStyle w:val="TextBody"/>
        <w:jc w:val="both"/>
        <w:rPr>
          <w:b w:val="false"/>
          <w:b w:val="false"/>
          <w:i w:val="false"/>
          <w:i w:val="false"/>
        </w:rPr>
      </w:pPr>
      <w:r>
        <w:rPr>
          <w:b w:val="false"/>
          <w:i w:val="false"/>
        </w:rPr>
        <w:t>Getting fully outfitted for the game in the first years of the twentieth century set you back $25.00; clubs ran about $2.50 apiece, a golf bag $4.00, and Haskell balls cost 3 for $1.00.  The price of lessons from Willie Campbell was 75¢ per hour.  These prices were well out of Francis’ range but he discovered that he could trade used balls and get equipment from a local  sporting goods store.  He eventually traded until he had a bag of clubs. Competing in high school he became state champion and was  doing fair but not as well as he wanted in Amateur tournaments.  He actually became inspired by an opera singer who during a Verdi aria seemed to close out everything around her and became part of the music.  That is what Francis needed to do and it was exactly what he added to his game.  It was mental not physical.  Francis went to work for Wright &amp; Dixon who manufactured their own brand of clubs. George Wright, a Hall of Fame baseball shortstop for Cincinnati and Boston, took a special interest in Francis.  He inspired Francis with stories of his own exploits and his understanding of what it is to fight an uphill battle.  He encouraged Francis to take one step at a time but always take the first step so you will be able to see your way to the second step.  In 1913 Francis won the Massachusetts State Amateur title and he did it with a stretch run of 6 birdies in a row to reach the finals.  The 36 hole final was a forgone conclusion that Francis won 10 and 9.  Francis then traveled to Garden City on Long Island to play in the United States National Amateur Championship.  Although he lost to the great Jerry Travers in the semi finals, Francis learned from this experience.  He was in a field with some of the best including Travers , Walter Travis, John Anderson, Chick Evans, Heinrich Schmidt and others.  His confidence was at a peak and he believed in his abilities.  He was ready for the 1913 U.S. Open.</w:t>
      </w:r>
    </w:p>
    <w:p>
      <w:pPr>
        <w:pStyle w:val="TextBody"/>
        <w:jc w:val="both"/>
        <w:rPr>
          <w:b w:val="false"/>
          <w:b w:val="false"/>
          <w:i w:val="false"/>
          <w:i w:val="false"/>
        </w:rPr>
      </w:pPr>
      <w:r>
        <w:rPr>
          <w:b w:val="false"/>
          <w:i w:val="false"/>
        </w:rPr>
      </w:r>
    </w:p>
    <w:p>
      <w:pPr>
        <w:pStyle w:val="TextBody"/>
        <w:jc w:val="both"/>
        <w:rPr/>
      </w:pPr>
      <w:r>
        <w:rPr/>
        <w:t>“</w:t>
      </w:r>
      <w:r>
        <w:rPr/>
        <w:t>Keep your head down and keep your eye on the ball.” – Eddie lowery</w:t>
      </w:r>
    </w:p>
    <w:p>
      <w:pPr>
        <w:pStyle w:val="TextBody"/>
        <w:jc w:val="both"/>
        <w:rPr>
          <w:b w:val="false"/>
          <w:b w:val="false"/>
          <w:i w:val="false"/>
          <w:i w:val="false"/>
        </w:rPr>
      </w:pPr>
      <w:r>
        <w:rPr>
          <w:b w:val="false"/>
          <w:i w:val="false"/>
        </w:rPr>
      </w:r>
    </w:p>
    <w:p>
      <w:pPr>
        <w:pStyle w:val="TextBody"/>
        <w:jc w:val="both"/>
        <w:rPr/>
      </w:pPr>
      <w:r>
        <w:rPr>
          <w:b w:val="false"/>
          <w:i w:val="false"/>
        </w:rPr>
        <w:t>The 1913 U.S. Open had its fill of interesting characters along with excellent golfers.  John McDermott, the cocky Philadelphian, was the defending champion had put his foot in his mouth several times before the tournament started. Wilfred Reid an upper crust from Bulwell, England who disliked Ted Ray  because of his pub class of friends.  Willie Park Jr., whose father was a friend to Old Tom Morris and a past 3 time winner of the British Open, was also on hand.   The great French golfer Arnaud Massy, who is still considered to be the best ever from France was in the field along with Walter Hagen and the great John Henry Taylor.  The list goes on.  At the close of the first day Francis was in the hunt but his mind must have flashed back to the opening two holes when he double bogied both and lost four shot from par.  He shot a 77 then a 74 for a two round total of 151.  He trailed Harry Vardon and Wilfred Reid by 4 strokes.  Ted Ray at 149 was 2 strokes better.  Francis had settled into a good playing groove and was down to taking one shot at a time and not thinking ahead.  His caddy, 10 year old Eddie Lowery, was a bundle of smooth relaxing philosophy as he constantly told Francis to keep his head down and hit the ball</w:t>
      </w:r>
      <w:r>
        <w:rPr/>
        <w:t xml:space="preserve">.  “I’ll keep my eyes on the ball in the air.  I’ve never lost one yet.”  </w:t>
      </w:r>
      <w:r>
        <w:rPr>
          <w:b w:val="false"/>
          <w:i w:val="false"/>
        </w:rPr>
        <w:t xml:space="preserve">The following day was the key for Francis and it was his style that impressed.  He smiled as he played, he relaxed between shots, laughed and joked with his little caddie, letting off some steam.  Harry Vardon, gaining respect, for what he witnessed, found in Francis something missing from any top homebred American.  His conclusion was inescapable; </w:t>
      </w:r>
      <w:r>
        <w:rPr/>
        <w:t>Ouimet</w:t>
      </w:r>
      <w:r>
        <w:rPr>
          <w:b w:val="false"/>
          <w:i w:val="false"/>
        </w:rPr>
        <w:t xml:space="preserve"> </w:t>
      </w:r>
      <w:r>
        <w:rPr/>
        <w:t>liked it out here</w:t>
      </w:r>
      <w:r>
        <w:rPr>
          <w:b w:val="false"/>
          <w:i w:val="false"/>
        </w:rPr>
        <w:t xml:space="preserve">.  He got another answer from Ted Ray, </w:t>
      </w:r>
      <w:r>
        <w:rPr/>
        <w:t>“He’s you Harry, he’s your younger self.”</w:t>
      </w:r>
      <w:r>
        <w:rPr>
          <w:b w:val="false"/>
          <w:i w:val="false"/>
        </w:rPr>
        <w:t xml:space="preserve">  In the 3</w:t>
      </w:r>
      <w:r>
        <w:rPr>
          <w:b w:val="false"/>
          <w:i w:val="false"/>
          <w:vertAlign w:val="superscript"/>
        </w:rPr>
        <w:t>rd</w:t>
      </w:r>
      <w:r>
        <w:rPr>
          <w:b w:val="false"/>
          <w:i w:val="false"/>
        </w:rPr>
        <w:t xml:space="preserve"> round Harry shot a 78, Ted a 76 and Francis a 74.  They were all tied for 1</w:t>
      </w:r>
      <w:r>
        <w:rPr>
          <w:b w:val="false"/>
          <w:i w:val="false"/>
          <w:vertAlign w:val="superscript"/>
        </w:rPr>
        <w:t>st</w:t>
      </w:r>
      <w:r>
        <w:rPr>
          <w:b w:val="false"/>
          <w:i w:val="false"/>
        </w:rPr>
        <w:t xml:space="preserve"> with a 225.  The weather did not cooperate on this Friday and the 2</w:t>
      </w:r>
      <w:r>
        <w:rPr>
          <w:b w:val="false"/>
          <w:i w:val="false"/>
          <w:vertAlign w:val="superscript"/>
        </w:rPr>
        <w:t>nd</w:t>
      </w:r>
      <w:r>
        <w:rPr>
          <w:b w:val="false"/>
          <w:i w:val="false"/>
        </w:rPr>
        <w:t xml:space="preserve"> round was grueling.  Vardon and Ray had finished with 79’s and were tied for the lead at 304.  Bernard Darwin described Francis’ round in the London Times; </w:t>
      </w:r>
      <w:r>
        <w:rPr/>
        <w:t xml:space="preserve">Mr. Ouimet’s golf today was astonishing.  I do not believe any golfer has ever been under greater strain, and the strain is of its kind the greatest test of nerve to which a man can be subjected in any department in any sport – or anything else.  He achieved something which was just about near to the impossible or anything one could think of.  Nobody who was there will ever forget the wild shouts, the shaking of hands, the throwing of highly respectable hats in the air, when Mr. Ouimet holed his three on the seventeenth green.  When Mr. Ouimet finally succeeded in making it a tie on the eighteenth, everybody was in a dazed and topsy-turvy frame of mind.  The American crowd let loose and nearly dislocated its limbs in their joy.  They had a full right to be proud of their golfing boy.  I am proud myself of the game that can produce such a display of nervous strength, for he needs a great game as well as great human stuff to do it.  </w:t>
      </w:r>
      <w:r>
        <w:rPr>
          <w:b w:val="false"/>
          <w:i w:val="false"/>
        </w:rPr>
        <w:t>Francis finished with a 79 and would play face to face with Harry and Ted the following day.</w:t>
      </w:r>
      <w:r>
        <w:rPr/>
        <w:t xml:space="preserve">   </w:t>
      </w:r>
    </w:p>
    <w:p>
      <w:pPr>
        <w:pStyle w:val="TextBody"/>
        <w:jc w:val="both"/>
        <w:rPr/>
      </w:pPr>
      <w:r>
        <w:rPr/>
      </w:r>
    </w:p>
    <w:p>
      <w:pPr>
        <w:pStyle w:val="TextBody"/>
        <w:jc w:val="both"/>
        <w:rPr/>
      </w:pPr>
      <w:r>
        <w:rPr/>
        <w:t>“</w:t>
      </w:r>
      <w:r>
        <w:rPr/>
        <w:t>I’m going to forget they’re even here and play for all I’m worth.” – Francis Ouimet</w:t>
      </w:r>
    </w:p>
    <w:p>
      <w:pPr>
        <w:pStyle w:val="TextBody"/>
        <w:jc w:val="both"/>
        <w:rPr/>
      </w:pPr>
      <w:r>
        <w:rPr/>
      </w:r>
    </w:p>
    <w:p>
      <w:pPr>
        <w:pStyle w:val="TextBody"/>
        <w:jc w:val="both"/>
        <w:rPr/>
      </w:pPr>
      <w:r>
        <w:rPr>
          <w:b w:val="false"/>
          <w:i w:val="false"/>
        </w:rPr>
        <w:t xml:space="preserve">John McDermott concerned that he, after his brazen statement  about the cup remaining on American soil, was looking at long odds as he approached Francis before the playoff.  His advice was solid and a key to Francis staying on track.   McDermott said to pay no attention to Vardon or Ray.  At some point Vardon would try to draw Francis into matching him.  That would be a dangerous moment. No one could match Harry.  McDermott told Francis not to try.  Just play your own game.  Bernard Darwin, the London Times reporter,  on country representation </w:t>
      </w:r>
      <w:r>
        <w:rPr/>
        <w:t xml:space="preserve">“I am not sure I believe in the possibility of an actual defeat, but I feel that England has already suffered a moral one.  It is all very confusing, and personally I have given up all attempts at prophecy and will start out Saturday’s round with a completely open mind, prepared for anything.  One David against two Goliath’s.  It will be the greatest tie ever played.”  </w:t>
      </w:r>
      <w:r>
        <w:rPr>
          <w:b w:val="false"/>
          <w:i w:val="false"/>
        </w:rPr>
        <w:t>This was to be Francis’ day.  At 20 years old he reached deep inside to find the golfer who could manage the course and manage himself too.  This is something young players aren’t supposed to do.  The three players matched each other on the front 9 then after the turn the armor, of first Ted then Harry, became dented as Francis took the lead.  By the 16</w:t>
      </w:r>
      <w:r>
        <w:rPr>
          <w:b w:val="false"/>
          <w:i w:val="false"/>
          <w:vertAlign w:val="superscript"/>
        </w:rPr>
        <w:t>th</w:t>
      </w:r>
      <w:r>
        <w:rPr>
          <w:b w:val="false"/>
          <w:i w:val="false"/>
        </w:rPr>
        <w:t xml:space="preserve"> hole the impossible was in sight and with Ouimet’s solid game going, it look like a conclusion.  Ted was done but Harry had one last trick up his sleeve.  He tried to draw Francis into matching him on the 17</w:t>
      </w:r>
      <w:r>
        <w:rPr>
          <w:b w:val="false"/>
          <w:i w:val="false"/>
          <w:vertAlign w:val="superscript"/>
        </w:rPr>
        <w:t>th</w:t>
      </w:r>
      <w:r>
        <w:rPr>
          <w:b w:val="false"/>
          <w:i w:val="false"/>
        </w:rPr>
        <w:t xml:space="preserve">.  Harry cut the corner with a blind shot over the trees.  John McDermott’s advice rattled through Francis’ brain.  He didn’t bite.  He played it safe.  Harry’s drive landed in a sand trap and the hole would be impossible to par. As a note, the sand trap was eventually named Vardon’s trap.  Francis was home free.  He won the 1913 U.S. Open and this is the U.S. Open that all others are measured by.  Following Francis’ final putt, the multitudes rushed forward and massed around him.  They lifted him up onto their shoulders as cheer after cheer rang out.  Hundreds pushed forward through the crowd just to touch him.  As Harry and Ted left through the crowd a USGA official asked if they wanted to be part of the presentation ceremony.  </w:t>
      </w:r>
      <w:r>
        <w:rPr/>
        <w:t>“Absolutely.”</w:t>
      </w:r>
      <w:r>
        <w:rPr>
          <w:b w:val="false"/>
          <w:i w:val="false"/>
        </w:rPr>
        <w:t xml:space="preserve">   Asked if Lord Northcliffe would be joining, both men turned away smiling. </w:t>
      </w:r>
    </w:p>
    <w:p>
      <w:pPr>
        <w:pStyle w:val="TextBody"/>
        <w:jc w:val="both"/>
        <w:rPr>
          <w:b w:val="false"/>
          <w:b w:val="false"/>
          <w:i w:val="false"/>
          <w:i w:val="false"/>
        </w:rPr>
      </w:pPr>
      <w:r>
        <w:rPr>
          <w:b w:val="false"/>
          <w:i w:val="false"/>
        </w:rPr>
      </w:r>
    </w:p>
    <w:p>
      <w:pPr>
        <w:pStyle w:val="TextBody"/>
        <w:jc w:val="both"/>
        <w:rPr>
          <w:b w:val="false"/>
          <w:b w:val="false"/>
          <w:i w:val="false"/>
          <w:i w:val="false"/>
        </w:rPr>
      </w:pPr>
      <w:r>
        <w:rPr>
          <w:b w:val="false"/>
          <w:i w:val="false"/>
        </w:rPr>
        <w:t>Francis Ouimet won The 1913 U.S. Open</w:t>
      </w:r>
    </w:p>
    <w:p>
      <w:pPr>
        <w:pStyle w:val="TextBody"/>
        <w:jc w:val="both"/>
        <w:rPr>
          <w:b w:val="false"/>
          <w:b w:val="false"/>
          <w:i w:val="false"/>
          <w:i w:val="false"/>
        </w:rPr>
      </w:pPr>
      <w:r>
        <w:rPr>
          <w:b w:val="false"/>
          <w:i w:val="false"/>
        </w:rPr>
        <w:t>He won the 1914 &amp; 1931 U.S. Amateur</w:t>
      </w:r>
    </w:p>
    <w:p>
      <w:pPr>
        <w:pStyle w:val="TextBody"/>
        <w:jc w:val="both"/>
        <w:rPr>
          <w:b w:val="false"/>
          <w:b w:val="false"/>
          <w:i w:val="false"/>
          <w:i w:val="false"/>
        </w:rPr>
      </w:pPr>
      <w:r>
        <w:rPr>
          <w:b w:val="false"/>
          <w:i w:val="false"/>
        </w:rPr>
        <w:t>He won the Massachusetts State Amateur in 1914, 15, 19, 22, 25, &amp;32</w:t>
      </w:r>
    </w:p>
    <w:p>
      <w:pPr>
        <w:pStyle w:val="TextBody"/>
        <w:jc w:val="both"/>
        <w:rPr>
          <w:b w:val="false"/>
          <w:b w:val="false"/>
          <w:i w:val="false"/>
          <w:i w:val="false"/>
        </w:rPr>
      </w:pPr>
      <w:r>
        <w:rPr>
          <w:b w:val="false"/>
          <w:i w:val="false"/>
        </w:rPr>
        <w:t>He won the 1914 French open Amateur</w:t>
      </w:r>
    </w:p>
    <w:p>
      <w:pPr>
        <w:pStyle w:val="TextBody"/>
        <w:jc w:val="both"/>
        <w:rPr>
          <w:b w:val="false"/>
          <w:b w:val="false"/>
          <w:i w:val="false"/>
          <w:i w:val="false"/>
        </w:rPr>
      </w:pPr>
      <w:r>
        <w:rPr>
          <w:b w:val="false"/>
          <w:i w:val="false"/>
        </w:rPr>
        <w:t>He won the 1916 French Open</w:t>
      </w:r>
    </w:p>
    <w:p>
      <w:pPr>
        <w:pStyle w:val="TextBody"/>
        <w:jc w:val="both"/>
        <w:rPr>
          <w:b w:val="false"/>
          <w:b w:val="false"/>
          <w:i w:val="false"/>
          <w:i w:val="false"/>
        </w:rPr>
      </w:pPr>
      <w:r>
        <w:rPr>
          <w:b w:val="false"/>
          <w:i w:val="false"/>
        </w:rPr>
        <w:t>He won the 1917 Western Amateur</w:t>
      </w:r>
    </w:p>
    <w:p>
      <w:pPr>
        <w:pStyle w:val="TextBody"/>
        <w:jc w:val="both"/>
        <w:rPr>
          <w:b w:val="false"/>
          <w:b w:val="false"/>
          <w:i w:val="false"/>
          <w:i w:val="false"/>
        </w:rPr>
      </w:pPr>
      <w:r>
        <w:rPr>
          <w:b w:val="false"/>
          <w:i w:val="false"/>
        </w:rPr>
        <w:t>He won the 1920 North-South Amateur</w:t>
      </w:r>
    </w:p>
    <w:p>
      <w:pPr>
        <w:pStyle w:val="TextBody"/>
        <w:jc w:val="both"/>
        <w:rPr>
          <w:b w:val="false"/>
          <w:b w:val="false"/>
          <w:i w:val="false"/>
          <w:i w:val="false"/>
        </w:rPr>
      </w:pPr>
      <w:r>
        <w:rPr>
          <w:b w:val="false"/>
          <w:i w:val="false"/>
        </w:rPr>
        <w:t>He won the 1934 Boston Open</w:t>
      </w:r>
    </w:p>
    <w:p>
      <w:pPr>
        <w:pStyle w:val="TextBody"/>
        <w:jc w:val="both"/>
        <w:rPr>
          <w:b w:val="false"/>
          <w:b w:val="false"/>
          <w:i w:val="false"/>
          <w:i w:val="false"/>
        </w:rPr>
      </w:pPr>
      <w:r>
        <w:rPr>
          <w:b w:val="false"/>
          <w:i w:val="false"/>
        </w:rPr>
        <w:t>He was an 8 time member of the Walker Cup Team</w:t>
      </w:r>
    </w:p>
    <w:p>
      <w:pPr>
        <w:pStyle w:val="TextBody"/>
        <w:jc w:val="both"/>
        <w:rPr>
          <w:b w:val="false"/>
          <w:b w:val="false"/>
          <w:i w:val="false"/>
          <w:i w:val="false"/>
        </w:rPr>
      </w:pPr>
      <w:r>
        <w:rPr>
          <w:b w:val="false"/>
          <w:i w:val="false"/>
        </w:rPr>
        <w:t>He was the captain of the Walker Cup team in 1932 &amp; 1934</w:t>
      </w:r>
    </w:p>
    <w:p>
      <w:pPr>
        <w:pStyle w:val="TextBody"/>
        <w:jc w:val="both"/>
        <w:rPr>
          <w:b w:val="false"/>
          <w:b w:val="false"/>
          <w:i w:val="false"/>
          <w:i w:val="false"/>
        </w:rPr>
      </w:pPr>
      <w:r>
        <w:rPr>
          <w:b w:val="false"/>
          <w:i w:val="false"/>
        </w:rPr>
        <w:t xml:space="preserve">In 1951 he was elected Captain of the Royal &amp; Ancient Golf Club of St. Andrews.  He was the first American to have that honor.    </w:t>
      </w:r>
    </w:p>
    <w:p>
      <w:pPr>
        <w:pStyle w:val="TextBody"/>
        <w:jc w:val="both"/>
        <w:rPr>
          <w:b w:val="false"/>
          <w:b w:val="false"/>
          <w:i w:val="false"/>
          <w:i w:val="false"/>
        </w:rPr>
      </w:pPr>
      <w:r>
        <w:rPr>
          <w:b w:val="false"/>
          <w:i w:val="false"/>
        </w:rPr>
      </w:r>
    </w:p>
    <w:p>
      <w:pPr>
        <w:pStyle w:val="TextBody"/>
        <w:jc w:val="both"/>
        <w:rPr/>
      </w:pPr>
      <w:r>
        <w:rPr>
          <w:i w:val="false"/>
        </w:rPr>
        <w:t>THE CONCLUSION</w:t>
      </w:r>
      <w:r>
        <w:rPr>
          <w:b w:val="false"/>
          <w:i w:val="false"/>
        </w:rPr>
        <w:t xml:space="preserve"> – There is very little that can match the  drama and final result of an event like the 1913 U.S. Open.  There is nothing in sports to match the total impact.  In golf it is the symbol   not of a once in a lifetime occurrence, it symbolizes all of the dreams for each golfer who ever walked to the tee.  It was really the greatest game because it truly showed that golf belongs to all of us.  </w:t>
      </w:r>
    </w:p>
    <w:p>
      <w:pPr>
        <w:pStyle w:val="TextBody"/>
        <w:jc w:val="both"/>
        <w:rPr>
          <w:b w:val="false"/>
          <w:b w:val="false"/>
          <w:i w:val="false"/>
          <w:i w:val="false"/>
        </w:rPr>
      </w:pPr>
      <w:r>
        <w:rPr>
          <w:b w:val="false"/>
          <w:i w:val="false"/>
        </w:rPr>
      </w:r>
    </w:p>
    <w:p>
      <w:pPr>
        <w:pStyle w:val="TextBody"/>
        <w:jc w:val="both"/>
        <w:rPr>
          <w:b w:val="false"/>
          <w:b w:val="false"/>
          <w:i w:val="false"/>
          <w:i w:val="false"/>
        </w:rPr>
      </w:pPr>
      <w:r>
        <w:rPr>
          <w:b w:val="false"/>
          <w:i w:val="false"/>
        </w:rPr>
        <w:t>Frank D. Coutinho</w:t>
      </w:r>
    </w:p>
    <w:p>
      <w:pPr>
        <w:pStyle w:val="TextBody"/>
        <w:jc w:val="both"/>
        <w:rPr>
          <w:b w:val="false"/>
          <w:b w:val="false"/>
          <w:i w:val="false"/>
          <w:i w:val="false"/>
        </w:rPr>
      </w:pPr>
      <w:r>
        <w:rPr>
          <w:b w:val="false"/>
          <w:i w:val="false"/>
        </w:rPr>
      </w:r>
    </w:p>
    <w:p>
      <w:pPr>
        <w:pStyle w:val="TextBody"/>
        <w:jc w:val="both"/>
        <w:rPr>
          <w:b w:val="false"/>
          <w:b w:val="false"/>
          <w:i w:val="false"/>
          <w:i w:val="false"/>
        </w:rPr>
      </w:pPr>
      <w:r>
        <w:rPr>
          <w:b w:val="false"/>
          <w:i w:val="false"/>
        </w:rPr>
        <w:t>My thanks to;</w:t>
      </w:r>
    </w:p>
    <w:p>
      <w:pPr>
        <w:pStyle w:val="TextBody"/>
        <w:jc w:val="both"/>
        <w:rPr>
          <w:b w:val="false"/>
          <w:b w:val="false"/>
          <w:i w:val="false"/>
          <w:i w:val="false"/>
        </w:rPr>
      </w:pPr>
      <w:r>
        <w:rPr>
          <w:b w:val="false"/>
          <w:i w:val="false"/>
        </w:rPr>
        <w:t>Noel Kilner</w:t>
      </w:r>
    </w:p>
    <w:p>
      <w:pPr>
        <w:pStyle w:val="TextBody"/>
        <w:jc w:val="both"/>
        <w:rPr>
          <w:b w:val="false"/>
          <w:b w:val="false"/>
          <w:i w:val="false"/>
          <w:i w:val="false"/>
        </w:rPr>
      </w:pPr>
      <w:r>
        <w:rPr>
          <w:b w:val="false"/>
          <w:i w:val="false"/>
        </w:rPr>
        <w:t>Pete Butcher</w:t>
      </w:r>
    </w:p>
    <w:p>
      <w:pPr>
        <w:pStyle w:val="TextBody"/>
        <w:jc w:val="both"/>
        <w:rPr>
          <w:b w:val="false"/>
          <w:b w:val="false"/>
          <w:i w:val="false"/>
          <w:i w:val="false"/>
        </w:rPr>
      </w:pPr>
      <w:r>
        <w:rPr>
          <w:b w:val="false"/>
          <w:i w:val="false"/>
        </w:rPr>
        <w:t>Charlie Roberts</w:t>
      </w:r>
    </w:p>
    <w:p>
      <w:pPr>
        <w:pStyle w:val="TextBody"/>
        <w:jc w:val="both"/>
        <w:rPr>
          <w:b w:val="false"/>
          <w:b w:val="false"/>
          <w:i w:val="false"/>
          <w:i w:val="false"/>
        </w:rPr>
      </w:pPr>
      <w:r>
        <w:rPr>
          <w:b w:val="false"/>
          <w:i w:val="false"/>
        </w:rPr>
      </w:r>
    </w:p>
    <w:p>
      <w:pPr>
        <w:pStyle w:val="TextBody"/>
        <w:jc w:val="both"/>
        <w:rPr>
          <w:b w:val="false"/>
          <w:b w:val="false"/>
          <w:i w:val="false"/>
          <w:i w:val="false"/>
        </w:rPr>
      </w:pPr>
      <w:r>
        <w:rPr>
          <w:b w:val="false"/>
          <w:i w:val="false"/>
        </w:rPr>
        <w:t>References;</w:t>
      </w:r>
    </w:p>
    <w:p>
      <w:pPr>
        <w:pStyle w:val="TextBody"/>
        <w:jc w:val="both"/>
        <w:rPr>
          <w:b w:val="false"/>
          <w:b w:val="false"/>
          <w:i w:val="false"/>
          <w:i w:val="false"/>
        </w:rPr>
      </w:pPr>
      <w:r>
        <w:rPr>
          <w:b w:val="false"/>
          <w:i w:val="false"/>
        </w:rPr>
        <w:t>Mark Frost – The Greatest Game ever Played, Harry Vardon, Francis Ouimet and the Birth of Modern Golf</w:t>
      </w:r>
    </w:p>
    <w:p>
      <w:pPr>
        <w:pStyle w:val="TextBody"/>
        <w:jc w:val="both"/>
        <w:rPr>
          <w:b w:val="false"/>
          <w:b w:val="false"/>
          <w:i w:val="false"/>
          <w:i w:val="false"/>
        </w:rPr>
      </w:pPr>
      <w:r>
        <w:rPr>
          <w:b w:val="false"/>
          <w:i w:val="false"/>
        </w:rPr>
        <w:t>Ted Barrett – The Complete Encyclopedia of Golf</w:t>
      </w:r>
    </w:p>
    <w:p>
      <w:pPr>
        <w:pStyle w:val="TextBody"/>
        <w:jc w:val="both"/>
        <w:rPr>
          <w:b w:val="false"/>
          <w:b w:val="false"/>
          <w:i w:val="false"/>
          <w:i w:val="false"/>
        </w:rPr>
      </w:pPr>
      <w:r>
        <w:rPr>
          <w:b w:val="false"/>
          <w:i w:val="false"/>
        </w:rPr>
        <w:t>Lorne Rubenstein and Jeff Neuman – A Disorderly Compendium of Golf</w:t>
      </w:r>
    </w:p>
    <w:p>
      <w:pPr>
        <w:pStyle w:val="TextBody"/>
        <w:jc w:val="both"/>
        <w:rPr>
          <w:b w:val="false"/>
          <w:b w:val="false"/>
          <w:i w:val="false"/>
          <w:i w:val="false"/>
        </w:rPr>
      </w:pPr>
      <w:r>
        <w:rPr>
          <w:b w:val="false"/>
          <w:i w:val="false"/>
        </w:rPr>
        <w:t>Nothwood Press – Back Then</w:t>
      </w:r>
    </w:p>
    <w:p>
      <w:pPr>
        <w:pStyle w:val="TextBody"/>
        <w:jc w:val="both"/>
        <w:rPr>
          <w:b w:val="false"/>
          <w:b w:val="false"/>
          <w:i w:val="false"/>
          <w:i w:val="false"/>
        </w:rPr>
      </w:pPr>
      <w:r>
        <w:rPr>
          <w:b w:val="false"/>
          <w:i w:val="false"/>
        </w:rPr>
        <w:t xml:space="preserve">C.K. Cotton – Ted Ray Golfer and Man </w:t>
      </w:r>
    </w:p>
    <w:p>
      <w:pPr>
        <w:pStyle w:val="TextBody"/>
        <w:jc w:val="both"/>
        <w:rPr>
          <w:b w:val="false"/>
          <w:b w:val="false"/>
          <w:i w:val="false"/>
          <w:i w:val="false"/>
        </w:rPr>
      </w:pPr>
      <w:r>
        <w:rPr>
          <w:b w:val="false"/>
          <w:i w:val="false"/>
        </w:rPr>
        <w:t>Bernard Darwin – London Times columns</w:t>
      </w:r>
    </w:p>
    <w:p>
      <w:pPr>
        <w:pStyle w:val="TextBody"/>
        <w:jc w:val="both"/>
        <w:rPr>
          <w:b w:val="false"/>
          <w:b w:val="false"/>
          <w:i w:val="false"/>
          <w:i w:val="false"/>
        </w:rPr>
      </w:pPr>
      <w:r>
        <w:rPr>
          <w:b w:val="false"/>
          <w:i w:val="false"/>
        </w:rPr>
        <w:t xml:space="preserve">Francis Ouimet – A game of Golf </w:t>
      </w:r>
    </w:p>
    <w:p>
      <w:pPr>
        <w:pStyle w:val="TextBody"/>
        <w:jc w:val="both"/>
        <w:rPr>
          <w:b w:val="false"/>
          <w:b w:val="false"/>
          <w:i w:val="false"/>
          <w:i w:val="false"/>
        </w:rPr>
      </w:pPr>
      <w:r>
        <w:rPr>
          <w:b w:val="false"/>
          <w:i w:val="false"/>
        </w:rPr>
        <w:t xml:space="preserve">Harry Vardon – The Complete Golfer &amp; The Gist of Golf       </w:t>
      </w:r>
    </w:p>
    <w:p>
      <w:pPr>
        <w:pStyle w:val="TextBody"/>
        <w:jc w:val="both"/>
        <w:rPr>
          <w:b w:val="false"/>
          <w:b w:val="false"/>
          <w:i w:val="false"/>
          <w:i w:val="false"/>
        </w:rPr>
      </w:pPr>
      <w:r>
        <w:rPr>
          <w:b w:val="false"/>
          <w:i w:val="false"/>
        </w:rPr>
      </w:r>
    </w:p>
    <w:p>
      <w:pPr>
        <w:pStyle w:val="TextBody"/>
        <w:jc w:val="both"/>
        <w:rPr>
          <w:b w:val="false"/>
          <w:b w:val="false"/>
          <w:i w:val="false"/>
          <w:i w:val="false"/>
        </w:rPr>
      </w:pPr>
      <w:r>
        <w:rPr>
          <w:b w:val="false"/>
          <w:i w:val="false"/>
        </w:rPr>
      </w:r>
    </w:p>
    <w:p>
      <w:pPr>
        <w:pStyle w:val="TextBody"/>
        <w:jc w:val="both"/>
        <w:rPr>
          <w:b w:val="false"/>
          <w:b w:val="false"/>
          <w:i w:val="false"/>
          <w:i w:val="false"/>
        </w:rPr>
      </w:pPr>
      <w:r>
        <w:rPr>
          <w:b w:val="false"/>
          <w:i w:val="false"/>
        </w:rPr>
        <w:t xml:space="preserve">    </w:t>
      </w:r>
    </w:p>
    <w:p>
      <w:pPr>
        <w:pStyle w:val="TextBody"/>
        <w:jc w:val="both"/>
        <w:rPr>
          <w:b w:val="false"/>
          <w:b w:val="false"/>
          <w:i w:val="false"/>
          <w:i w:val="false"/>
        </w:rPr>
      </w:pPr>
      <w:r>
        <w:rPr>
          <w:b w:val="false"/>
          <w:i w:val="false"/>
        </w:rPr>
        <w:t xml:space="preserve">      </w:t>
      </w:r>
    </w:p>
    <w:p>
      <w:pPr>
        <w:pStyle w:val="TextBody"/>
        <w:jc w:val="both"/>
        <w:rPr>
          <w:b w:val="false"/>
          <w:b w:val="false"/>
          <w:i w:val="false"/>
          <w:i w:val="false"/>
        </w:rPr>
      </w:pPr>
      <w:r>
        <w:rPr>
          <w:b w:val="false"/>
          <w:i w:val="false"/>
        </w:rPr>
      </w:r>
    </w:p>
    <w:p>
      <w:pPr>
        <w:pStyle w:val="TextBody"/>
        <w:jc w:val="both"/>
        <w:rPr>
          <w:b w:val="false"/>
          <w:b w:val="false"/>
          <w:i w:val="false"/>
          <w:i w:val="false"/>
        </w:rPr>
      </w:pPr>
      <w:r>
        <w:rPr>
          <w:b w:val="false"/>
          <w:i w:val="false"/>
        </w:rPr>
        <w:t xml:space="preserve">  </w:t>
      </w:r>
    </w:p>
    <w:p>
      <w:pPr>
        <w:pStyle w:val="TextBody"/>
        <w:jc w:val="both"/>
        <w:rPr>
          <w:b w:val="false"/>
          <w:b w:val="false"/>
          <w:i w:val="false"/>
          <w:i w:val="false"/>
        </w:rPr>
      </w:pPr>
      <w:r>
        <w:rPr>
          <w:b w:val="false"/>
          <w:i w:val="false"/>
        </w:rPr>
      </w:r>
    </w:p>
    <w:p>
      <w:pPr>
        <w:pStyle w:val="TextBody"/>
        <w:jc w:val="both"/>
        <w:rPr>
          <w:b w:val="false"/>
          <w:b w:val="false"/>
          <w:i w:val="false"/>
          <w:i w:val="false"/>
        </w:rPr>
      </w:pPr>
      <w:r>
        <w:rPr>
          <w:b w:val="false"/>
          <w:i w:val="false"/>
        </w:rPr>
        <w:t xml:space="preserve"> </w:t>
      </w:r>
    </w:p>
    <w:p>
      <w:pPr>
        <w:pStyle w:val="TextBody"/>
        <w:jc w:val="both"/>
        <w:rPr>
          <w:b w:val="false"/>
          <w:b w:val="false"/>
          <w:i w:val="false"/>
          <w:i w:val="false"/>
        </w:rPr>
      </w:pPr>
      <w:r>
        <w:rPr>
          <w:b w:val="false"/>
          <w:i w:val="false"/>
        </w:rPr>
      </w:r>
    </w:p>
    <w:p>
      <w:pPr>
        <w:pStyle w:val="Normal"/>
        <w:jc w:val="both"/>
        <w:rPr>
          <w:b/>
          <w:b/>
          <w:i/>
          <w:i/>
        </w:rPr>
      </w:pPr>
      <w:r>
        <w:rPr>
          <w:b/>
          <w:i/>
        </w:rPr>
      </w:r>
    </w:p>
    <w:p>
      <w:pPr>
        <w:pStyle w:val="Normal"/>
        <w:jc w:val="both"/>
        <w:rPr/>
      </w:pPr>
      <w:r>
        <w:rPr/>
        <w:t xml:space="preserve">                                 </w:t>
      </w:r>
    </w:p>
    <w:p>
      <w:pPr>
        <w:pStyle w:val="Heading2"/>
        <w:jc w:val="both"/>
        <w:rPr>
          <w:b/>
          <w:b/>
        </w:rPr>
      </w:pPr>
      <w:r>
        <w:rPr>
          <w:b/>
        </w:rPr>
      </w:r>
    </w:p>
    <w:p>
      <w:pPr>
        <w:pStyle w:val="Heading2"/>
        <w:jc w:val="both"/>
        <w:rPr>
          <w:b/>
          <w:b/>
        </w:rPr>
      </w:pPr>
      <w:r>
        <w:rPr>
          <w:b/>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outlineLvl w:val="3"/>
    </w:pPr>
    <w:rPr>
      <w:b/>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5:32:00Z</dcterms:created>
  <dc:creator>Frank D. Coutinho</dc:creator>
  <dc:description/>
  <dc:language>en-US</dc:language>
  <cp:lastModifiedBy>Frank D. Coutinho</cp:lastModifiedBy>
  <cp:lastPrinted>2008-06-25T08:03:00Z</cp:lastPrinted>
  <dcterms:modified xsi:type="dcterms:W3CDTF">2009-04-21T15:32:00Z</dcterms:modified>
  <cp:revision>2</cp:revision>
  <dc:subject/>
  <dc:title>VINTAGE PLAYER PACK</dc:title>
</cp:coreProperties>
</file>