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Tiger Woods 200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 featuring new apparel and club-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2533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is a major update to the previously released Tiger Woods animation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sourced all new textures for this creation, to enable the animation to resemble Tiger as closely as possible. This animation allows you a choice of 4 hats, 13 shirts, 6 pairs of pants (trousers), 4 pairs of shoes and 2 faces (one with a goatee beard). A brand new club-set has been created to enhance the realis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: This version uses the David Toms swing not Sergio’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838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Tiger Woods 2007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 featuring new apparel and club-set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2533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3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is a major update to the previously released Tiger Woods animation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sourced all new textures for this creation, to enable the animation to resemble Tiger as closely as possible. This animation allows you a choice of 4 hats, 13 shirts, 6 pairs of pants (trousers), 4 pairs of shoes and 2 faces (one with a goatee beard). A brand new club-set has been created to enhance the realis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: This version uses the David Toms swing not Sergio’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8382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38:00Z</dcterms:created>
  <dc:creator>Preferred Customer</dc:creator>
  <dc:description/>
  <cp:keywords/>
  <dc:language>en-US</dc:language>
  <cp:lastModifiedBy>Peter</cp:lastModifiedBy>
  <dcterms:modified xsi:type="dcterms:W3CDTF">2007-07-24T20:31:00Z</dcterms:modified>
  <cp:revision>5</cp:revision>
  <dc:subject/>
  <dc:title/>
</cp:coreProperties>
</file>