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75526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light LET" w:hAnsi="Highlight LET" w:cs="Highlight LET"/>
                                <w:sz w:val="5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56"/>
                              </w:rPr>
                              <w:t>Tiger Woods 2007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or LINKS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light LET" w:hAnsi="Highlight LET" w:cs="Highlight LET"/>
                                <w:sz w:val="3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  <w:t>All new shape animation featuring new apparel and club-s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2533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53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is a major update to the previously released Tiger Woods animation for Links 200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AniMasters team has sourced all new textures for this creation, to enable the animation to resemble Tiger as closely as possible. This animation allows you a choice of 4 hats, 13 shirts, 6 pairs of pants (trousers), 4 pairs of shoes and 2 faces (one with a goatee beard). A brand new club-set has been created to enhance the realis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hope that you get as much enjoyment from this animation as we got from creating 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big thanks to all those involved in its creatio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8670" cy="838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3" r="-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867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342265" tIns="45720" rIns="3422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774.7pt;mso-wrap-distance-left:9.05pt;mso-wrap-distance-right:9.05pt;mso-wrap-distance-top:0pt;mso-wrap-distance-bottom:0pt;margin-top:-63.35pt;mso-position-vertical-relative:text;margin-left:-81.35pt;mso-position-horizontal-relative:text">
                <v:textbox inset="0.374305555555556in,0.05in,0.37430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light LET" w:hAnsi="Highlight LET" w:cs="Highlight LET"/>
                          <w:sz w:val="56"/>
                        </w:rPr>
                      </w:pPr>
                      <w:r>
                        <w:rPr>
                          <w:rFonts w:cs="Highlight LET" w:ascii="Highlight LET" w:hAnsi="Highlight LET"/>
                          <w:sz w:val="56"/>
                        </w:rPr>
                        <w:t>Tiger Woods 2007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or LINKS 2003</w:t>
                      </w:r>
                    </w:p>
                    <w:p>
                      <w:pPr>
                        <w:pStyle w:val="Normal"/>
                        <w:rPr>
                          <w:rFonts w:ascii="Highlight LET" w:hAnsi="Highlight LET" w:cs="Highlight LET"/>
                          <w:sz w:val="36"/>
                        </w:rPr>
                      </w:pPr>
                      <w:r>
                        <w:rPr>
                          <w:rFonts w:cs="Highlight LET" w:ascii="Highlight LET" w:hAnsi="Highlight LET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  <w:t>All new shape animation featuring new apparel and club-set.</w:t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2533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53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is a major update to the previously released Tiger Woods animation for Links 200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AniMasters team has sourced all new textures for this creation, to enable the animation to resemble Tiger as closely as possible. This animation allows you a choice of 4 hats, 13 shirts, 6 pairs of pants (trousers), 4 pairs of shoes and 2 faces (one with a goatee beard). A brand new club-set has been created to enhance the realis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hope that you get as much enjoyment from this animation as we got from creating i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big thanks to all those involved in its creatio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8670" cy="8382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3" r="-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867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light L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ighlight LET" w:hAnsi="Highlight LET" w:cs="Highlight LE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38:00Z</dcterms:created>
  <dc:creator>Preferred Customer</dc:creator>
  <dc:description/>
  <cp:keywords/>
  <dc:language>en-US</dc:language>
  <cp:lastModifiedBy>Peter</cp:lastModifiedBy>
  <dcterms:modified xsi:type="dcterms:W3CDTF">2007-07-20T10:01:00Z</dcterms:modified>
  <cp:revision>3</cp:revision>
  <dc:subject/>
  <dc:title/>
</cp:coreProperties>
</file>