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804545</wp:posOffset>
                </wp:positionV>
                <wp:extent cx="75526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rFonts w:cs="Highlight LET" w:ascii="Highlight LET" w:hAnsi="Highlight LET"/>
                                <w:sz w:val="56"/>
                              </w:rPr>
                              <w:t>Payne Stewar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Highlight LET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For LINKS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light LET" w:hAnsi="Highlight LET" w:cs="Highlight LET"/>
                                <w:sz w:val="36"/>
                              </w:rPr>
                            </w:pPr>
                            <w:r>
                              <w:rPr>
                                <w:rFonts w:cs="Highlight LET" w:ascii="Highlight LET" w:hAnsi="Highlight LET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badi MT Condensed Extra Bold" w:hAnsi="Abadi MT Condensed Extra Bold" w:cs="Abadi MT Condensed Extra Bold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</w:rPr>
                              <w:t>Thanks to the wonderful group that have given their valuable time and expert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" w:hAnsi="Abadi MT Condensed Extra Bold" w:cs="Abadi MT Condensed Extra Bold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e Butcher… Webmaster,File manipulator, Syntax decoder extraordin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l Frindt….. Photo Phenom, Colossal Clothing Coordin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el Kilner…. Countenance Master, Texture Guru, Polygon Proprie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rry Garlish… Beta Boss, Input Instigator, Web Wande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 also a big THANKS to those that sent and posted Payne Stewart photos and inform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/>
                              <w:t>ENJOY PA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l Parnell (NOPUT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parnell@msn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adi MT Condensed Extra Bold" w:hAnsi="Abadi MT Condensed Extra Bold" w:cs="Abadi MT Condensed Extra Bold"/>
                                <w:sz w:val="36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774.7pt;mso-wrap-distance-left:9.05pt;mso-wrap-distance-right:9.05pt;mso-wrap-distance-top:0pt;mso-wrap-distance-bottom:0pt;margin-top:-63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>
                          <w:rFonts w:cs="Highlight LET" w:ascii="Highlight LET" w:hAnsi="Highlight LET"/>
                          <w:sz w:val="56"/>
                        </w:rPr>
                        <w:t>Payne Stewar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Highlight LET"/>
                        </w:rPr>
                        <w:t xml:space="preserve">                                </w:t>
                      </w:r>
                      <w:r>
                        <w:rPr/>
                        <w:t>For LINKS 2003</w:t>
                      </w:r>
                    </w:p>
                    <w:p>
                      <w:pPr>
                        <w:pStyle w:val="Normal"/>
                        <w:rPr>
                          <w:rFonts w:ascii="Highlight LET" w:hAnsi="Highlight LET" w:cs="Highlight LET"/>
                          <w:sz w:val="36"/>
                        </w:rPr>
                      </w:pPr>
                      <w:r>
                        <w:rPr>
                          <w:rFonts w:cs="Highlight LET" w:ascii="Highlight LET" w:hAnsi="Highlight LET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badi MT Condensed Extra Bold" w:hAnsi="Abadi MT Condensed Extra Bold" w:cs="Abadi MT Condensed Extra Bold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</w:rPr>
                        <w:t>Thanks to the wonderful group that have given their valuable time and expertise.</w:t>
                      </w:r>
                    </w:p>
                    <w:p>
                      <w:pPr>
                        <w:pStyle w:val="Normal"/>
                        <w:rPr>
                          <w:rFonts w:ascii="Abadi MT Condensed Extra Bold" w:hAnsi="Abadi MT Condensed Extra Bold" w:cs="Abadi MT Condensed Extra Bold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te Butcher… Webmaster,File manipulator, Syntax decoder extraordin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ul Frindt….. Photo Phenom, Colossal Clothing Coordin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el Kilner…. Countenance Master, Texture Guru, Polygon Proprie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rry Garlish… Beta Boss, Input Instigator, Web Wande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d also a big THANKS to those that sent and posted Payne Stewart photos and inform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/>
                        <w:t>ENJOY PA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al Parnell (NOPUT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nparnell@msn.com</w:t>
                      </w:r>
                    </w:p>
                    <w:p>
                      <w:pPr>
                        <w:pStyle w:val="Normal"/>
                        <w:rPr>
                          <w:rFonts w:ascii="Abadi MT Condensed Extra Bold" w:hAnsi="Abadi MT Condensed Extra Bold" w:cs="Abadi MT Condensed Extra Bold"/>
                          <w:sz w:val="36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ighlight LET" w:hAnsi="Highlight LET" w:cs="Highlight LE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13:00Z</dcterms:created>
  <dc:creator>Preferred Customer</dc:creator>
  <dc:description/>
  <dc:language>en-US</dc:language>
  <cp:lastModifiedBy>Preferred Customer</cp:lastModifiedBy>
  <dcterms:modified xsi:type="dcterms:W3CDTF">2007-06-09T11:03:00Z</dcterms:modified>
  <cp:revision>1</cp:revision>
  <dc:subject/>
  <dc:title/>
</cp:coreProperties>
</file>