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Old Tom Morri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’s our rendition of Old Tom Morris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reshaped this animation to resemble Tom as closely as pos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8735" cy="8712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73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Old Tom Morris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1876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’s our rendition of Old Tom Morris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reshaped this animation to resemble Tom as closely as poss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735" cy="8712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73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11:00Z</dcterms:created>
  <dc:creator>Preferred Customer</dc:creator>
  <dc:description/>
  <cp:keywords/>
  <dc:language>en-US</dc:language>
  <cp:lastModifiedBy>Peter</cp:lastModifiedBy>
  <dcterms:modified xsi:type="dcterms:W3CDTF">2007-10-08T08:11:00Z</dcterms:modified>
  <cp:revision>2</cp:revision>
  <dc:subject/>
  <dc:title/>
</cp:coreProperties>
</file>