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75526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light LET" w:hAnsi="Highlight LET" w:cs="Highlight LET"/>
                                <w:sz w:val="5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  <w:t>Monty 200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or LINKS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light LET" w:hAnsi="Highlight LET" w:cs="Highlight LET"/>
                                <w:sz w:val="3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  <w:t>All new shape ani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0" cy="3067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306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re’s our updated rendition of Colin Montgomerie for Links 20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AniMasters team has reshaped this animation to resemble Monty as closely as poss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hope that you get as much enjoyment from this animation as we got from creating 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big thanks to all those involved in its creati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25615" cy="1158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5615" cy="115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342265" tIns="45720" rIns="3422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74.7pt;mso-wrap-distance-left:9.05pt;mso-wrap-distance-right:9.05pt;mso-wrap-distance-top:0pt;mso-wrap-distance-bottom:0pt;margin-top:-63.35pt;mso-position-vertical-relative:text;margin-left:-81.35pt;mso-position-horizontal-relative:text">
                <v:textbox inset="0.374305555555556in,0.05in,0.37430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light LET" w:hAnsi="Highlight LET" w:cs="Highlight LET"/>
                          <w:sz w:val="56"/>
                        </w:rPr>
                      </w:pPr>
                      <w:r>
                        <w:rPr>
                          <w:rFonts w:cs="Highlight LET" w:ascii="Highlight LET" w:hAnsi="Highlight LET"/>
                          <w:sz w:val="56"/>
                        </w:rPr>
                        <w:t>Monty 2007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or LINKS 2003</w:t>
                      </w:r>
                    </w:p>
                    <w:p>
                      <w:pPr>
                        <w:pStyle w:val="Normal"/>
                        <w:rPr>
                          <w:rFonts w:ascii="Highlight LET" w:hAnsi="Highlight LET" w:cs="Highlight LET"/>
                          <w:sz w:val="36"/>
                        </w:rPr>
                      </w:pPr>
                      <w:r>
                        <w:rPr>
                          <w:rFonts w:cs="Highlight LET" w:ascii="Highlight LET" w:hAnsi="Highlight LET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  <w:t>All new shape animation.</w:t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0" cy="3067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306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re’s our updated rendition of Colin Montgomerie for Links 200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AniMasters team has reshaped this animation to resemble Monty as closely as possib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hope that you get as much enjoyment from this animation as we got from creating i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big thanks to all those involved in its creati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25615" cy="11588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5615" cy="115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ighlight LET" w:hAnsi="Highlight LET" w:cs="Highlight LE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37:00Z</dcterms:created>
  <dc:creator>Preferred Customer</dc:creator>
  <dc:description/>
  <cp:keywords/>
  <dc:language>en-US</dc:language>
  <cp:lastModifiedBy>Peter</cp:lastModifiedBy>
  <dcterms:modified xsi:type="dcterms:W3CDTF">2007-09-09T20:37:00Z</dcterms:modified>
  <cp:revision>2</cp:revision>
  <dc:subject/>
  <dc:title/>
</cp:coreProperties>
</file>