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Arnie 200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  <w:t>All new shape ani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3566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356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re’s our updated rendition of Arnold Palmer for Links 2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AniMasters team has reshaped this animation to resemble Arnie as closely as poss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hope that you get as much enjoyment from this animation as we got from creating 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big thanks to all those involved in its crea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670" cy="838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67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342265" tIns="45720" rIns="3422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 inset="0.374305555555556in,0.05in,0.374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  <w:t>Arnie 2007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  <w:t>All new shape animation.</w:t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3566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356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re’s our updated rendition of Arnold Palmer for Links 200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AniMasters team has reshaped this animation to resemble Arnie as closely as poss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hope that you get as much enjoyment from this animation as we got from creating 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big thanks to all those involved in its crea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670" cy="8382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67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13:00Z</dcterms:created>
  <dc:creator>Preferred Customer</dc:creator>
  <dc:description/>
  <cp:keywords/>
  <dc:language>en-US</dc:language>
  <cp:lastModifiedBy>Peter</cp:lastModifiedBy>
  <dcterms:modified xsi:type="dcterms:W3CDTF">2007-08-03T11:13:00Z</dcterms:modified>
  <cp:revision>2</cp:revision>
  <dc:subject/>
  <dc:title/>
</cp:coreProperties>
</file>